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255360034"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267396158"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465314175"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